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7"/>
        <w:spacing w:lineRule="auto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листопада 2022 року</w:t>
      </w:r>
    </w:p>
    <w:p>
      <w:pPr>
        <w:pStyle w:val="Style17"/>
        <w:spacing w:lineRule="auto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646</w:t>
      </w:r>
      <w:r>
        <w:rPr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/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4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ідання комісії для прийняття рішень щодо розподілу у 2021 році 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у малих групових будинків та забезпечення жит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тей-сиріт, дітей, позбавлених батьківського піклуван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22 року                                                               смт. Козел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ведення: зала засідань Козелец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проведення: 11:0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t>На засіданні присутн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ОЛОТАРЕВСЬК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Олександрівна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селищного голови з питань діяльності виконавчих  органів рад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з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голови комісії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КОБИЖЧА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Наталія Іванівна   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- головний спеціаліст відділу соціального захисту населення селищної ради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секретар комісії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ІЛЬСЬКА   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Олександрівна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еруючий справами (секретар) виконавчого комітету селищної ради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ЮЩЕНКО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Михайлівна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фінансов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управління селищної ради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ІКАЧОВА        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алентина Захарівна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- начальник відділу соціаль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исту населення селищної рад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ОНОМАРЕНКО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вітлана Петрівна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- начальник Служби у справах дітей селищної рад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РЯДОК ДЕНН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Надання згоди особі з числа дітей, позбавлених батьківського піклування, Митьку Євгенію Володимировичу на перерахування коштів із спеціального рахунка, як оплати за відповідним договором купівлі-продажу житлового будинку за рахунок грошової компенсації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СЛУХАЛ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Золотаревську Олену Олександрівн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селищного голови з питань діяльності виконавчих органів ради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олови коміс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,             як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відомила про те, що на розгляд комісії надійшла заява від особи з числа дітей, позбавлених батьківського піклування, Митька Євгенія Володимировича, ******** року народження, жите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Шуляки, вул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********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гівського району Чернігі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до надання згоди на перерахування коштів із спеціального рахунка як оплати за відповідним договором купівлі – продажу житлового будинку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 Сікачову Валентину Захарівну, начальника відділу соціального захисту населення Козелецької селищної ради, яка повідомила, що пунктом 19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ядку 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, затвердженого постановою Кабінету Міністрів України                   від 26 травня 2021 року № 615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значено, що для отримання згоди на перерахування коштів із спеціального рахунка як оплати за відповідним договором купівлі-продажу за рахунок грошової компенсації особа подає місцевому розпоряднику/структурному підрозділу заяву та посвідчену в установленому порядку копію договору купівлі-продажу, в якому зазначено, що житло передається їй у власність, а також відповідні документи, передбачені цим пункт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.2022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итьком Євгенієм Володимировичем, ********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 народження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особою з числа дітей, позбавлених батьківського піклування, я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реєстрований за адресою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гівська область, Чернігівський район, с. Шуляки, вул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********</w:t>
      </w:r>
      <w:r>
        <w:rPr>
          <w:rFonts w:cs="Times New Roman" w:ascii="Times New Roman" w:hAnsi="Times New Roman"/>
          <w:sz w:val="28"/>
          <w:szCs w:val="28"/>
          <w:lang w:val="uk-UA"/>
        </w:rPr>
        <w:t>, та перебуває на квартирному обліку згідно з рішенням виконавчого комітету Лемеш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Козелецького району Чернігівської області від 18 червня 2009 року № 30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дано заяву про надання згоди на перерахування коштів із спеціального рахунка, як оплати за відповідним договором купівлі-продажу будинк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 заяви додано пакет документів, передбачених п. 19 Порядку, а сам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посвідчена в установленому порядку копія договору купівлі-продажу, в якому зазначено, що житло передається у власність особ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акт обстеження стану житлового приміщення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житлового будин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що придбавається від 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2022 року №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здійснений комісією </w:t>
      </w:r>
      <w:r>
        <w:rPr>
          <w:rFonts w:cs="Times New Roman" w:ascii="Times New Roman" w:hAnsi="Times New Roman"/>
          <w:sz w:val="28"/>
          <w:szCs w:val="28"/>
          <w:lang w:val="uk-UA"/>
        </w:rPr>
        <w:t>Козелец</w:t>
      </w:r>
      <w:r>
        <w:rPr>
          <w:rFonts w:cs="Times New Roman" w:ascii="Times New Roman" w:hAnsi="Times New Roman"/>
          <w:sz w:val="28"/>
          <w:szCs w:val="28"/>
        </w:rPr>
        <w:t>ької селищної ради Черніг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;</w:t>
      </w:r>
      <w:bookmarkStart w:id="0" w:name="n156"/>
      <w:bookmarkEnd w:id="0"/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звіт про оцінку майна, яке придбаваєтьс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bookmarkStart w:id="1" w:name="n157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фотографії житлового приміщення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житлового будин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bookmarkStart w:id="2" w:name="n158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- </w:t>
      </w:r>
      <w:bookmarkStart w:id="3" w:name="n160"/>
      <w:bookmarkStart w:id="4" w:name="n159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пія технічної документації на житлове приміщення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житловий будин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), яке прийнято в експлуатацію в установленому законодавством порядку;</w:t>
      </w:r>
      <w:bookmarkStart w:id="5" w:name="n161"/>
      <w:bookmarkEnd w:id="5"/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bookmarkStart w:id="6" w:name="n162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довідка про реєстрацію місця проживання осіб у житловому приміщенні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житлового будин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), що придбавається.</w:t>
      </w:r>
      <w:bookmarkStart w:id="7" w:name="n171"/>
      <w:bookmarkEnd w:id="7"/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ку проведено об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житлового будин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Чернігівська область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Чернігівсь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ий район, 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ело Шуляк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вул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********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я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й Митько Є.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 має намір придбати. Членами комісії встановлено, щ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а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й житловий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є санітарно-технічним вимогам та придат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для прожива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ункті 21 Порядку вказано, що згода Комісії на перерахування коштів надається у разі, коли предметом договору є придбання у власність особою житлового приміщ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ак, у п. 1 Договору купівл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дажу житлового будинку, зареєстрованого в реєстрі за 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335 від 10 листопад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2022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казано, що Предметом договору є придбання у влас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житловог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удин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Чернігівська область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Чернігівс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ький район, 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ело Шуляк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вул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********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лід звернути увагу на те, що сума грошової компенсації для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итька Є.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 призначена у розмірі 315 692,00 грн.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днак, оціночна варт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удин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становит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318 4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00 грн., т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іль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шою від суми грошової компенсації на спеціальному рахунку особ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раховуючи вимогу пункту 3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оряд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додатков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кош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у сумі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 708,00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н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ерераховані Митьком Є.В. за рахунок особистих коштів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ИРІШИЛ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Надати згоду на перерахування коштів у сум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18 4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00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риста вісімнадцять тисяч чотириста гривень 00 копій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) із спеціального рахунк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Митька Євгенія Володимирович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********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відкритого в філ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Чернігівське обласне управління АТ «Ощадбанк» на рахуно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Шумара Анатолія Петрович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********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який відкритий 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лії – Чернігівське обласне управління АТ «Ощадбанк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о договору купівлі-продаж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житловог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удин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стопад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2022 року (зареєстрованого в реєстрі за 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35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2022 року) за рахунок грошової компенсац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«за» -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, «проти» - 0, «утрималось» - 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      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>
          <w:trHeight w:val="460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Заступник голови комісії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_________Олена ЗОЛОТАРЕВСЬКА</w:t>
            </w:r>
          </w:p>
        </w:tc>
      </w:tr>
      <w:tr>
        <w:trPr>
          <w:trHeight w:val="552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Секретар комісії: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_______________Наталія КОБИЖЧА</w:t>
            </w:r>
          </w:p>
        </w:tc>
      </w:tr>
      <w:tr>
        <w:trPr>
          <w:trHeight w:val="432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Члени комісії: 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___________Людмила НАБІЛЬСЬКА                                                             </w:t>
            </w:r>
          </w:p>
        </w:tc>
      </w:tr>
      <w:tr>
        <w:trPr>
          <w:trHeight w:val="424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Олена МАТЮЩЕНКО</w:t>
            </w:r>
          </w:p>
        </w:tc>
      </w:tr>
      <w:tr>
        <w:trPr>
          <w:trHeight w:val="572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Валентина СІКАЧОВА</w:t>
            </w:r>
          </w:p>
        </w:tc>
      </w:tr>
      <w:tr>
        <w:trPr>
          <w:trHeight w:val="506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Світлана ПОНОМАРЕНКО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(секрет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                                                     Людмила НАБІЛЬСЬКА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19:00Z</dcterms:created>
  <dc:creator>Ponomarenkosp252106</dc:creator>
  <dc:description/>
  <cp:keywords/>
  <dc:language>en-US</dc:language>
  <cp:lastModifiedBy>Пользователь Windows</cp:lastModifiedBy>
  <cp:lastPrinted>2022-11-17T10:28:00Z</cp:lastPrinted>
  <dcterms:modified xsi:type="dcterms:W3CDTF">2022-12-01T07:55:00Z</dcterms:modified>
  <cp:revision>45</cp:revision>
  <dc:subject/>
  <dc:title>ПРОТОКОЛ № 4</dc:title>
</cp:coreProperties>
</file>